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Кеме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УО – Комитет образования г. Междуреч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имназия №6 им. С.Ф. Вензел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6240" cy="322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ыполнил: Недорезов Максим , 8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уководитель: Красилов Юрий Петрович 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еподаватель технолог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еждуреч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3125" cy="8205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20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6320" cy="841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41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38850" cy="8301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830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46470" cy="8301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830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1380" cy="8216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821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38850" cy="8312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831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38850" cy="8301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830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31230" cy="8301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830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31230" cy="8312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831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ой своего ученика,  Недорезова Максима,  я доволен. С 6-го класса учащиеся начинают работать на токарных станках и часто выбирают темой своего проекта работу, связанную с токарной обработкой древесины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ме того,  Максим,  предложил свою идею изменить форму  стойки подсвечника, и на основе сверкающей игрушки электрифицировать баш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е двухцветные светодиоды придают подсвечнику вид настоящего мая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читаю, что изделие получилось интересным и оригинальным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этой работы у Максима появился устойчивый интерес к электронике и радиоделу. Возможно, скоро мы увидим его новые и оригинальны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637665" cy="16516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Справочник радиолюбителя. Ю.Г. Абанин/ Радио и связь/ М.,19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Мастерим из древесины. А. С. Ривкх / Просвещение/М., 19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На участке и дома своими руками. Л.А. Емыкин / Просвещение / М.,19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В помощь радиокружку. Б.С. Иванов /Радио / М.,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Справочник по техническому труду. А.Н.Ростовцев/Просвещение/М.,19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Токарная игрушка. Н. И. Семенов / Просвещение / М.,199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872615" cy="1673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6:57:00Z</dcterms:created>
  <dc:creator>dom</dc:creator>
  <dc:description/>
  <cp:keywords/>
  <dc:language>en-US</dc:language>
  <cp:lastModifiedBy>dom</cp:lastModifiedBy>
  <dcterms:modified xsi:type="dcterms:W3CDTF">2010-01-30T06:57:00Z</dcterms:modified>
  <cp:revision>2</cp:revision>
  <dc:subject/>
  <dc:title>Министерство образования РФ</dc:title>
</cp:coreProperties>
</file>